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включения сведений о месте (площадке) накопления твёрдых коммунальных отходов в реестр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шу включить в Реестр </w:t>
      </w:r>
      <w:r>
        <w:rPr>
          <w:rFonts w:cs="Times New Roman" w:ascii="Times New Roman" w:hAnsi="Times New Roman"/>
          <w:sz w:val="28"/>
          <w:szCs w:val="28"/>
        </w:rPr>
        <w:t>мест (площадок) накопления твёрдых коммунальных отходов на территории  сельского посел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есто (площадку) </w:t>
      </w:r>
      <w:r>
        <w:rPr>
          <w:rFonts w:cs="Times New Roman" w:ascii="Times New Roman" w:hAnsi="Times New Roman"/>
          <w:sz w:val="28"/>
          <w:szCs w:val="28"/>
        </w:rPr>
        <w:t>накопления твёрдых коммунальных отходов:</w:t>
      </w:r>
    </w:p>
    <w:p>
      <w:pPr>
        <w:pStyle w:val="Normal"/>
        <w:widowControl w:val="false"/>
        <w:autoSpaceDE w:val="false"/>
        <w:spacing w:lineRule="auto" w:line="240" w:before="0" w:after="0"/>
        <w:ind w:left="-44" w:right="-46" w:firstLine="7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анные о нахождении места (площадки) накопления ТКО:</w:t>
      </w:r>
    </w:p>
    <w:p>
      <w:pPr>
        <w:pStyle w:val="Normal"/>
        <w:widowControl w:val="false"/>
        <w:autoSpaceDE w:val="false"/>
        <w:spacing w:lineRule="auto" w:line="240" w:before="0" w:after="0"/>
        <w:ind w:left="-44" w:right="-46" w:firstLine="7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Адрес: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44" w:right="-46" w:firstLine="7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Географические координаты: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66" w:right="-52" w:firstLine="774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Данные о технических характеристиках места (площадки) накопления ТКО:</w:t>
      </w:r>
    </w:p>
    <w:p>
      <w:pPr>
        <w:pStyle w:val="Normal"/>
        <w:widowControl w:val="false"/>
        <w:autoSpaceDE w:val="false"/>
        <w:spacing w:lineRule="auto" w:line="240" w:before="0" w:after="0"/>
        <w:ind w:left="-66" w:right="-52" w:firstLine="7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покрытие: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66" w:right="-52" w:firstLine="7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площадь: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66" w:right="-52" w:firstLine="7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>количество размещенных и планируемых к размещению контейнеров и бункеров с указанием их объема: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  <w:tab/>
        <w:t>Данные о собственнике места (площадки) накопления ТК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</w:t>
        <w:tab/>
        <w:t xml:space="preserve">для ЮЛ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  <w:tab/>
        <w:t>полное наименование: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  <w:tab/>
        <w:t>ОГРН записи в ЕГРЮЛ: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  <w:tab/>
        <w:t>фактический адрес: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</w:t>
        <w:tab/>
        <w:t xml:space="preserve">для ИП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  <w:tab/>
        <w:t>Ф.И.О.:______________________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  <w:tab/>
        <w:t>ОГРН записи в ЕГРИП:_________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  <w:tab/>
        <w:t>адрес регистрации по месту жительства: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</w:t>
        <w:tab/>
        <w:t xml:space="preserve">для ФЛ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  <w:tab/>
        <w:t>Ф.И.О.: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  <w:tab/>
        <w:t>серия, номер и дата выдачи паспорта или иного документа, удостоверяющего личность: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  <w:tab/>
        <w:t>адрес регистрации по месту жительства: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  <w:tab/>
        <w:t>контактные данные: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</w:t>
        <w:tab/>
        <w:t>Данные об источниках образования ТКО, которые складируются в месте (на площадке) накопления ТК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</w:t>
        <w:tab/>
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ем месте (на площадке) накопления ТКО: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заявке прилагается: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  <w:tab/>
      </w:r>
      <w:r>
        <w:rPr>
          <w:rFonts w:cs="Times New Roman CYR" w:ascii="Times New Roman CYR" w:hAnsi="Times New Roman CYR"/>
          <w:sz w:val="28"/>
          <w:szCs w:val="28"/>
        </w:rPr>
        <w:t>Схема размещения места (площадки) накопления ТКО на карте масштаба 1:2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Заяв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___» ___________ 20__ года                                 _________________/ __________/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4:37:00Z</dcterms:created>
  <dc:creator>USER1</dc:creator>
  <dc:description/>
  <dc:language>en-US</dc:language>
  <cp:lastModifiedBy>USER1</cp:lastModifiedBy>
  <dcterms:modified xsi:type="dcterms:W3CDTF">2020-08-21T04:37:00Z</dcterms:modified>
  <cp:revision>2</cp:revision>
  <dc:subject/>
  <dc:title/>
</cp:coreProperties>
</file>